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ythagorean Theorem Application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Problem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walks 4 ft. east, 6 ft.north, and then 4 ft. east.  How far is she from her starting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Problem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walks 10 ft. west, 4 ft. north and then 3 ft. east.  How far is he from his starting point?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47:00Z</dcterms:created>
  <dc:creator>Harlingen CISD</dc:creator>
  <dc:description/>
  <dc:language>en-US</dc:language>
  <cp:lastModifiedBy>Harlingen CISD</cp:lastModifiedBy>
  <dcterms:modified xsi:type="dcterms:W3CDTF">2002-12-17T18:49:00Z</dcterms:modified>
  <cp:revision>1</cp:revision>
  <dc:subject/>
  <dc:title>Pythagorean Theorem Application Problems</dc:title>
</cp:coreProperties>
</file>